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Hello!</w:t>
      </w:r>
    </w:p>
    <w:p>
      <w:pPr>
        <w:pStyle w:val="Normal"/>
        <w:rPr>
          <w:rFonts w:ascii="Arial" w:hAnsi="Arial" w:cs="Arial"/>
          <w:b/>
          <w:b/>
        </w:rPr>
      </w:pPr>
      <w:r>
        <w:rPr>
          <w:rFonts w:cs="Arial" w:ascii="Arial" w:hAnsi="Arial"/>
          <w:b/>
        </w:rPr>
      </w:r>
    </w:p>
    <w:p>
      <w:pPr>
        <w:pStyle w:val="Normal"/>
        <w:rPr/>
      </w:pPr>
      <w:r>
        <w:rPr>
          <w:rFonts w:cs="Arial" w:ascii="Arial" w:hAnsi="Arial"/>
        </w:rPr>
        <w:t>The value of teaching science through inquiry has been recognized as being very effective in enhancing student learning.  Many strategies can be used to increase the use of inquiry in teaching science.  I have listed five of them below.  Each of these strategies can be enhanced using information and communication technologies (ICT) in various ways.  I would welcome the opportunity to work with you to create lessons that use one or more of these strategies.  I would also be happy to help teach lessons that use these strategies so you have support as you try ideas that might be new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el free to contact me if you would like to work together to plan lessons using these strategies, or other approaches to teaching science with inquiry and ICT.  I can be reached by e-mail at </w:t>
      </w:r>
      <w:hyperlink r:id="rId2">
        <w:r>
          <w:rPr>
            <w:rStyle w:val="InternetLink"/>
            <w:rFonts w:cs="Arial" w:ascii="Arial" w:hAnsi="Arial"/>
          </w:rPr>
          <w:t>ecrobeck@salisbury.edu</w:t>
        </w:r>
      </w:hyperlink>
      <w:r>
        <w:rPr>
          <w:rFonts w:cs="Arial" w:ascii="Arial" w:hAnsi="Arial"/>
        </w:rPr>
        <w:t>, or on my hand phone at 01754772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 look forward to working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ect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 Dr. Edward Robec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rategies for Teaching Science with Inqui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Making Models</w:t>
      </w:r>
      <w:r>
        <w:rPr>
          <w:rFonts w:cs="Arial" w:ascii="Arial" w:hAnsi="Arial"/>
        </w:rPr>
        <w:t>—Students are provided some materials and are asked to build models of an item or concept being studied. As students learn more attributes of the concept being studied, they evaluate the model.  By making adjustments to the model, they learn important attributes of the con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Students studying how water moves through plants can be given materials and asked to make a model of a plant stem.  The materials might include toothpicks, tape, drinking straws, string, and any other small items that are easy to find. As the teaching goes on, the students can change the model they make to fit the new information.  By keeping a journal of their changes, they become aware of attributes of the plant process.  </w:t>
      </w:r>
    </w:p>
    <w:p>
      <w:pPr>
        <w:pStyle w:val="Normal"/>
        <w:rPr>
          <w:rFonts w:ascii="Arial" w:hAnsi="Arial" w:cs="Arial"/>
        </w:rPr>
      </w:pPr>
      <w:r>
        <w:rPr>
          <w:rFonts w:cs="Arial" w:ascii="Arial" w:hAnsi="Arial"/>
        </w:rPr>
      </w:r>
    </w:p>
    <w:p>
      <w:pPr>
        <w:pStyle w:val="Normal"/>
        <w:rPr/>
      </w:pPr>
      <w:r>
        <w:rPr>
          <w:rFonts w:cs="Arial" w:ascii="Arial" w:hAnsi="Arial"/>
          <w:b/>
        </w:rPr>
        <w:t>Comparing Analogies</w:t>
      </w:r>
      <w:r>
        <w:rPr>
          <w:rFonts w:cs="Arial" w:ascii="Arial" w:hAnsi="Arial"/>
        </w:rPr>
        <w:t>—This strategy is somewhat like making models, but it uses words more than real materials.  It may also use objects that the students are given to use as an analogy with the concept. Students choose some item to compare with the concept they are studying.  The concept being studied is usually new to the student, while the item is usually very familiar. They tell how the concept and item are alike and different (usually they will write these comparisons).  By making the comparisons, they learn about the con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Students studying clouds can be asked to consider how a cloud is like and unlike a ball of cotton.  The students will recognize that both clouds and cotton are white, and can take many shapes.  Unlike the clouds, however, the cotton is solid and does not change in response to temperature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gin with the End</w:t>
      </w:r>
      <w:r>
        <w:rPr>
          <w:rFonts w:cs="Arial" w:ascii="Arial" w:hAnsi="Arial"/>
        </w:rPr>
        <w:t xml:space="preserve">—A question that can be asked in a general way in most situations is, “How did this get to be this way?” or, restated another way, “How did this happen?” This works especially well when it is a process that is being stud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Students studying what happens to leaf litter in the jungle may wonder why the fallen leaves don’t pile up many meters thick. Seeing that the leaf material is just several centimeters thick, they can be led to ask, “What happens to leaf litter in the jungle over time?  Knowing the end of the process (that the leaf litter has gone away somehow) the students can reconstruct the process by which that happ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ultiple Examples</w:t>
      </w:r>
      <w:r>
        <w:rPr>
          <w:rFonts w:cs="Arial" w:ascii="Arial" w:hAnsi="Arial"/>
        </w:rPr>
        <w:t>—As students learn a new concept, one way they learn the attributes of the concept is to be told the attributes.  Another way of learning the attributes of a new concept is by deducing them from many examples.  Each of the examples adds a little and shapes the student’s understanding of the con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Students studying the concept of “reptile” can be told the attributes that all reptiles share, or they can be given many examples of reptiles to study (usually in the form of photographs). From studying those examples the student s begin to recognize the attributes that all reptiles share (e.g., dry scales on their skin), as well as those attributes that vary within the reptil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edicting</w:t>
      </w:r>
      <w:r>
        <w:rPr>
          <w:rFonts w:cs="Arial" w:ascii="Arial" w:hAnsi="Arial"/>
        </w:rPr>
        <w:t>—When students do science activities, they often do not know what the outcome of the activity will be. It is very useful to the students’ learning to ask them to predict what they think the outcome will be.  An important part of the prediction is a statement that tells the reason for what they think will happen. Having students write their predictions for the outcome before they do an activity will deepen their thinking as the activity is done. After the activity they can compare their predictions to the actual outcome.  This comparison is an important step in correcting students’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Students preparing to test objects to see which float and which sink can write a prediction for each object. By comparing their predictions to the actual outcome of the test, the students can consider ways that their reasons for the predictions were correct or not cor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1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robeck@salisbury.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20:10:00Z</dcterms:created>
  <dc:creator>Ed Robeck</dc:creator>
  <dc:description/>
  <cp:keywords/>
  <dc:language>en-US</dc:language>
  <cp:lastModifiedBy>Ed Robeck</cp:lastModifiedBy>
  <dcterms:modified xsi:type="dcterms:W3CDTF">2008-04-08T00:08:00Z</dcterms:modified>
  <cp:revision>4</cp:revision>
  <dc:subject/>
  <dc:title>Making Models—Students are provided some materials and are asked to build models of an item or concept being studied</dc:title>
</cp:coreProperties>
</file>